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he 4 Seasons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he very first season is Spring,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When all the early birds sing,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here are little new born sheep,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Hibernating bears wake from sleep,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And the blackbird opens its wings,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ummer, the season of sun,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he Summer holidays have begun!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he children all screech,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As they run to the beach,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And all the Spring cleaning in done!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Autumn (It’s also called Fall!)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It’s back to school for all,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here’s the chilly Autumn breeze,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And the golden leaves,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Are falling from the trees so tall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Winter is the season of snow,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As you already probably know,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he families play,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As they slide on their sleighs,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And the happiness always shows </w:t>
      </w:r>
      <w:r>
        <w:rPr>
          <w:rFonts w:eastAsia="Wingdings" w:cs="Wingdings" w:ascii="Wingdings" w:hAnsi="Wingdings"/>
          <w:lang w:val="en-GB"/>
        </w:rPr>
        <w:t>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I don’t have a favourite season,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And this is the very reason,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It is all fun,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In the snow and the sun,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Now Winter is over and Spring has begun…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3:53:00Z</dcterms:created>
  <dc:creator>user</dc:creator>
  <dc:description/>
  <cp:keywords/>
  <dc:language>en-US</dc:language>
  <cp:lastModifiedBy>user</cp:lastModifiedBy>
  <dcterms:modified xsi:type="dcterms:W3CDTF">2009-03-23T13:59:00Z</dcterms:modified>
  <cp:revision>1</cp:revision>
  <dc:subject/>
  <dc:title>The 4 Seasons</dc:title>
</cp:coreProperties>
</file>